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/>
      </w:pPr>
      <w:r>
        <w:rPr/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>ПОСТАНОВЛЕНИЕ</w:t>
      </w:r>
    </w:p>
    <w:p>
      <w:pPr>
        <w:pStyle w:val="Normal"/>
        <w:jc w:val="center"/>
        <w:rPr>
          <w:spacing w:val="0"/>
          <w:sz w:val="24"/>
          <w:szCs w:val="32"/>
        </w:rPr>
      </w:pPr>
      <w:r>
        <w:rPr>
          <w:spacing w:val="0"/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3.01.2015г.                                                                    № 31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0 октября 2014 года № 400 «Об утверждении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от 18 августа 2014 года № 297 «Об утверждении Порядка разработки, формирования, реализации и оценки эффективности реализации муниципальных программ Курчанского сельского поселения Темрюкского района, с перераспределением бюджетных средств      п о с т а н о в л я ю: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b/>
          <w:b/>
          <w:szCs w:val="28"/>
        </w:rPr>
      </w:pPr>
      <w:r>
        <w:rPr>
          <w:szCs w:val="28"/>
        </w:rPr>
        <w:t>1. Внести следующие изменения в постановление администрации Курчанского сельского поселения Темрюкского района от 20 октября 2014 года № 400 «Об утверждении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»: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b/>
          <w:szCs w:val="28"/>
        </w:rPr>
        <w:t xml:space="preserve"> </w:t>
      </w:r>
      <w:r>
        <w:rPr>
          <w:szCs w:val="28"/>
        </w:rPr>
        <w:t>1)</w:t>
      </w:r>
      <w:r>
        <w:rPr>
          <w:b/>
          <w:szCs w:val="28"/>
        </w:rPr>
        <w:t xml:space="preserve"> </w:t>
      </w:r>
      <w:r>
        <w:rPr>
          <w:szCs w:val="28"/>
        </w:rPr>
        <w:t>приложение «Муниципальная программа Курчанского сельского поселения Темрюкского района «Развитие культуры  Курчанского сельского поселения Темрюкского района» на 2015 год» изложить в новой редакции  (прилагается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бнародовать настоящее постановление в установленном порядке и разместить на официальном сайте Курчанского сельского поселения Темрюкского района в информационно – телекоммуникационной сети «Интернет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читать утратившим силу постановление администрации Курчанского сельского поселения Темрюкского района  от 26 декабря 2014года № 505 «О внесении изменений в постановление администрации Курчанского сельского поселения Темрюкского района от 20 октября 2014 года № 400 «Об утверждении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«О внесении изменений в постановление администрации Курчанского сельского поселения Темрюкского района от 20 октября 2014 года № 400 «Об утверждении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» вступает в силу со дня его опубликова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2">
    <w:name w:val=" Знак Знак2"/>
    <w:qFormat/>
    <w:rPr>
      <w:sz w:val="28"/>
      <w:szCs w:val="24"/>
    </w:rPr>
  </w:style>
  <w:style w:type="character" w:styleId="11">
    <w:name w:val=" Знак Знак1"/>
    <w:qFormat/>
    <w:rPr>
      <w:sz w:val="28"/>
      <w:szCs w:val="24"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Admin</cp:lastModifiedBy>
  <cp:lastPrinted>2014-10-09T22:21:00Z</cp:lastPrinted>
  <dcterms:modified xsi:type="dcterms:W3CDTF">2015-02-02T13:41:00Z</dcterms:modified>
  <cp:revision>66</cp:revision>
  <dc:subject/>
  <dc:title/>
</cp:coreProperties>
</file>